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0760</wp:posOffset>
                </wp:positionH>
                <wp:positionV relativeFrom="paragraph">
                  <wp:posOffset>1136015</wp:posOffset>
                </wp:positionV>
                <wp:extent cx="6743065" cy="473075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3160" cy="47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8.8pt;margin-top:89.4pt;width:530.9pt;height:37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14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5630</wp:posOffset>
                </wp:positionV>
                <wp:extent cx="4817745" cy="633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633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9980" w:hRule="atLeast"/>
                                <w:cantSplit w:val="true"/>
                              </w:trPr>
                              <w:tc>
                                <w:tcPr>
                                  <w:tcW w:w="758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284" w:right="311" w:hanging="0"/>
                                    <w:jc w:val="center"/>
                                    <w:rPr>
                                      <w:rFonts w:ascii="Cambria" w:hAnsi="Cambria" w:cs="Cambria"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pacing w:val="-6"/>
                                    </w:rPr>
                                    <w:t>Государственное бюджетное общеобразовательное учреждение школа-интернат № 49 Петродворцового района Санкт-Петербурга «Школа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ind w:left="284" w:right="311" w:hanging="0"/>
                                    <w:jc w:val="center"/>
                                    <w:rPr>
                                      <w:rFonts w:ascii="Cambria" w:hAnsi="Cambria" w:cs="Cambria"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pacing w:val="-6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284" w:right="27" w:hanging="0"/>
                                    <w:rPr>
                                      <w:rFonts w:ascii="Cambria" w:hAnsi="Cambria" w:cs="Cambria"/>
                                      <w:bCs w:val="false"/>
                                      <w:color w:val="000000"/>
                                      <w:spacing w:val="100"/>
                                      <w:sz w:val="5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 w:val="false"/>
                                      <w:color w:val="000000"/>
                                      <w:spacing w:val="100"/>
                                      <w:sz w:val="5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284" w:right="27" w:hanging="0"/>
                                    <w:rPr>
                                      <w:color w:val="000000"/>
                                      <w:spacing w:val="100"/>
                                      <w:sz w:val="5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56"/>
                                      <w:lang w:val="ru-RU"/>
                                    </w:rPr>
                                    <w:t>СЕРТИФИК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стоящий сертификат подтверждает, что 1 ноября 2016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ринимал(а) участие в городском научно-практическом семинаре с международным участием на базе ГБОУ школы-интерната № 49 Петродворцов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анкт-Петербурга «Школа здоровья» по тем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временные практики физкультурно-оздоровительной работы в шко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Директор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Т.М. Полен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ноября 2017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16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нкт-Петербу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99pt;mso-wrap-distance-left:0pt;mso-wrap-distance-right:9pt;mso-wrap-distance-top:0pt;mso-wrap-distance-bottom:0pt;margin-top:46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9980" w:hRule="atLeast"/>
                          <w:cantSplit w:val="true"/>
                        </w:trPr>
                        <w:tc>
                          <w:tcPr>
                            <w:tcW w:w="758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ind w:left="284" w:right="311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6"/>
                              </w:rPr>
                              <w:t>Государственное бюджетное общеобразовательное учреждение школа-интернат № 49 Петродворцового района Санкт-Петербурга «Школа здоровь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left="284" w:right="311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84" w:right="27" w:hanging="0"/>
                              <w:rPr>
                                <w:rFonts w:ascii="Cambria" w:hAnsi="Cambria" w:cs="Cambria"/>
                                <w:bCs w:val="false"/>
                                <w:color w:val="000000"/>
                                <w:spacing w:val="100"/>
                                <w:sz w:val="56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 w:val="false"/>
                                <w:color w:val="000000"/>
                                <w:spacing w:val="100"/>
                                <w:sz w:val="5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84" w:right="27" w:hanging="0"/>
                              <w:rPr>
                                <w:color w:val="000000"/>
                                <w:spacing w:val="100"/>
                                <w:sz w:val="5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56"/>
                                <w:lang w:val="ru-RU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оящий сертификат подтверждает, что 1 ноября 2016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нимал(а) участие в городском научно-практическом семинаре с международным участием на базе ГБОУ школы-интерната № 49 Петродворцов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анкт-Петербурга «Школа здоровья» по тем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овременные практики физкультурно-оздоровительной работы в школ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Директор  </w:t>
                              <w:tab/>
                              <w:tab/>
                              <w:tab/>
                              <w:tab/>
                              <w:tab/>
                              <w:tab/>
                              <w:t>Т.М. Полен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ноября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69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нкт-Петербу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71755</wp:posOffset>
                </wp:positionV>
                <wp:extent cx="4895850" cy="680085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68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5.65pt;width:385.45pt;height:535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Государственное бюджетное учреждение дополнительного профессионального образования Санкт-Петербургская академия пост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чебно-методическое объединение «Здоровье в школе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ородское учебно-методическое объединение заведующих и тренеров-преподавателей плавательных бассейнов образовате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«Информационно-методический центр» Петродворцов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осударственное бюджетное общеобразовательное учреждение школа-интернат № 49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етродворцового района Санкт-Петербурга «Школа здоровья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323850</wp:posOffset>
                </wp:positionV>
                <wp:extent cx="4318635" cy="25393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253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ГОРОДСКОЙ НАУЧНО-ПРАКТИЧЕСКИЙ СЕМИНА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«Современные практики физкультурно-оздоровительной работы в школ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99.95pt;mso-wrap-distance-left:9.05pt;mso-wrap-distance-right:9.05pt;mso-wrap-distance-top:0pt;mso-wrap-distance-bottom:0pt;margin-top:25.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ГОРОДСКОЙ НАУЧНО-ПРАКТИЧЕСКИЙ СЕМИНА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«Современные практики физкультурно-оздоровительной работы в школ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оября 2017 г.</w:t>
      </w:r>
    </w:p>
    <w:p>
      <w:pPr>
        <w:sectPr>
          <w:type w:val="nextPage"/>
          <w:pgSz w:orient="landscape" w:w="16838" w:h="11906"/>
          <w:pgMar w:left="567" w:right="536" w:gutter="0" w:header="0" w:top="426" w:footer="0" w:bottom="142"/>
          <w:pgNumType w:fmt="decimal"/>
          <w:cols w:num="2" w:space="992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ОРОДСКОГО НАУЧНО-ПРАКТИЧЕСКОГО СЕМИНА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«Современные практики физкультурно-оздоровительной работы в шк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 ноября 2017 года</w:t>
      </w:r>
    </w:p>
    <w:p>
      <w:pPr>
        <w:pStyle w:val="Normal"/>
        <w:spacing w:lineRule="auto" w:line="240" w:before="0" w:after="0"/>
        <w:ind w:left="170" w:hanging="17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95250</wp:posOffset>
                </wp:positionV>
                <wp:extent cx="100114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pt;margin-top:7.5pt;width:78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3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70" w:hanging="1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70" w:hanging="1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45 – 11.00. Регистрация участников семинар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этаж, холл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:45 – 11:00. Выставка методической литератур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этаж, рекреация у актового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НАРНАЯ ЧАСТЬ (актовый зал, 2 эт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00 – 11.05.  «Современная школа – школа, содействующая укреплению здоровья школьников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нина Татьяна Михайловна, директор, ГБОУ школа-интернат № 49 Петродворцового района Санкт-Петербурга «Школа здоров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05 – 11.10. «Физкультурно-оздоровительная работа в системе образования Санкт-Петербурга»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ова Наталия Владимировна, руководитель ГУМО заведующих и тренеров-преподавателей плавательных бассейнов образовательных учреждений, заведующий УОО ГБНОУ «СПБ ГДТ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0 – 11.30. «Современные практики физкультурно-оздоровительной работы в школе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есниченко Елена Анатольевна, инструктор-методист, ГБОУ школа-интернат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:50 – 12:30. СЕКЦИЯ 1 «АДАПТИВНЫЙ ФИТНЕС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л лечебной физкультуры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стер-класс «Игры для снятия мышечного и эмоционального напряжения». Прищепа Валентина Васильевна, инструктор физкультуры, ГБОУ школа-интернат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стер-класс «Выравнивание мышечного дисбаланса на цилиндра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ухина Галина Васильевна -  инструктор физкультуры, ГБОУ школа-интернат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:50 – 12:30. СЕКЦИЯ 2 «АДАПТИВНЫЙ ФИТНЕС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л лечебной физкультуры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стер-класс «Mini b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ll - коррекция, стабилизация, релаксация». Ломага Светлана Владимировна – инструктор физкультуры, ГБОУ школа-интернат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стер-класс «Игры для снятия мышечного и эмоционального напряжения». Прищепа Валентина Васильевна, инструктор физкультуры, ГБОУ школа-интернат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50 – 12.30. СЕКЦИЯ 3 «АКВААЭРОБИКА И ЛЕЧЕБНОЕ ПЛАВАНИЕ»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ссейн, 1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стер-класс «Использование аква-оборудования для коррекции нарушений осанк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мина Марина Николаевна, Грязина Марина Юрьевна, уч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изкультуры ГБОУ № 49 Петродворцов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АЯ ЧАСТЬ (актовый зал, 2 этаж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40 – 12.50. Обсуждение работы секц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флексия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Вашечкина Ольга Викторовна, заместитель директора по УВР, ГБОУ школа-интернат № 49 Петродворцового района Санкт-Петербурга «Школа здоров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50 – 13.00. Подведение ит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ова Наталия Владимировна, руководитель ГУМО заведующих и тренеров-преподавателей плавательных бассейнов образовательных учреждений, заведующий УОО ГБНОУ «СПБ ГДТЮ».</w:t>
      </w:r>
    </w:p>
    <w:sectPr>
      <w:type w:val="continuous"/>
      <w:pgSz w:orient="landscape" w:w="16838" w:h="11906"/>
      <w:pgMar w:left="567" w:right="536" w:gutter="0" w:header="0" w:top="426" w:footer="0" w:bottom="142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003366"/>
      <w:sz w:val="96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3366"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8:00Z</dcterms:created>
  <dc:creator>Екатерина Александровна</dc:creator>
  <dc:description/>
  <cp:keywords/>
  <dc:language>en-US</dc:language>
  <cp:lastModifiedBy>Ольга В.. Вашечкина</cp:lastModifiedBy>
  <cp:lastPrinted>2016-10-31T12:56:00Z</cp:lastPrinted>
  <dcterms:modified xsi:type="dcterms:W3CDTF">2017-10-30T09:57:00Z</dcterms:modified>
  <cp:revision>13</cp:revision>
  <dc:subject/>
  <dc:title/>
</cp:coreProperties>
</file>