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еловая программа форума «Педагоги России: инновации в образовании» г. 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 марта ПРОГРАММА ДЛЯ Ш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ОГРАММА ДОПОЛНЯЕТСЯ ЕЖЕНЕДЕЛЬ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2410"/>
        <w:gridCol w:w="567"/>
        <w:gridCol w:w="2693"/>
        <w:gridCol w:w="567"/>
        <w:gridCol w:w="2568"/>
        <w:gridCol w:w="551"/>
        <w:gridCol w:w="2551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енарное засед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бразование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учебной мотив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познавательных способностей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клюзивное образование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е партнерство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активное приветствие между гостями в систем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лючение к социальной сети Педагоги.онлай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4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ический практикум "Использование методов ТРИЗ на уроках физ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ладчик: учитель физики высшей категории Кривцова Зинаид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4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Информационно-методическое обеспечение реализации требований ФГОС средствами УМК Объединенной издательской группы «ДРОФА» - «ВЕНТАНА-ГРАФ». Электронные формы учебников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кладчик: Наталья Мункуевна Доржиева, ведущий методист Центра управленческих и информационных технологий объединенной издательской группы «ДРОФА» – «ВЕНТАНА-ГРАФ», Почетный работник общего образования РФ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-теравия: ПРИКЛАДНОЙ ПОВЕДЕНЧЕСКИЙ АНАЛИЗ 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LI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HAVIOR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NALYS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ределение ау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сточник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нципы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мпоненты 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крепления и под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струменты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списание как упорядочивание жизни аут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анк данных  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ставление технологической карты и индивидуального плана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ермины второго этапа АВА: подкрепление, наказание, изб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работка модуля: «Задача + упражнение + система измер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ладчик: Вероника Валерьевна Пиджакова, директор Всероссийского форума «Педагоги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«Школа без нарко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мках семинара будут даны конкретные сценарии профилактики детской наркомании и механизмы противовесов в  публичных беседах с провоцирующими учителей подрос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основан на реальных событиях, катастрофах  и успехах фонда «Город без нарко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ладчик: Ройзман Евгений Вадимович, основатель движения «Страна без наркотиков», глава города Екатеринбурга.</w:t>
            </w:r>
          </w:p>
        </w:tc>
      </w:tr>
      <w:tr>
        <w:trPr>
          <w:trHeight w:val="10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ое открытие фор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социальной сети «Педагоги.онлайн» как инструмента для повышения квалификации и прохождения заочной аттестации педагогических работников (пилотный проект Государственной Думы РФ и Всероссийского Педагогического собрания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класс по технике изготовления поделок из шенилловой проволок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я из шенилловой проволок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и изготовления поделок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етание сказкотерапии и поделок из шенилловой проволоки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ладчик: Химченко Екатерина Валерьевна, куратор творческий программ Всероссийского форума «Педагоги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Создание школьной параллельной реа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план работы и окупаемость школьного медиацентра (газета, радио, Т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сетка школьной газ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политика пришкольного спортивного дос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- план запуска и успешной работы шеф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отряда (межвозрастные связ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схемы повышения учебной мотивации через внешнее социальное партнерство с крупными корпорац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кладчик: Пиджакова Вероника Валерьевна, директор Всероссийского форума «Педагоги России: инновации в образовании», автор проекта «Школа активных родителей»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 "Ученики и гаджеты. Как сбалансировать учебу и развлече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30 11.0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фициальное открытие финала регионального этапа Национальной премии  «Серебряная Сов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« Химия - прост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комство с видеоблогом популяризатора науки Александра Ива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о делать, если в школе нет учителя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о делать, если учитель химии есть, но нет высоких показателей уровня знаний по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о делать, если есть и учитель, и хорошие показатели)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30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образовательной организаций и ассоциации «Особые люди» в рамках  реализации программы инклюзивного образования детей с 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чик: Татьяна Витальевна Флеганова, президент ассоциации «Особые люди», помощник  уполномоченного по правам детей, мама особого ребенка.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3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«Реализация эффективной внеурочной программы профессиональной ориент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ткрытие автономного центра  «Единая промышленная карта» в каждой школе (дорожная ка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включение видеоуроков «Единая промышленная карта» в урочну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ладчик: Носов Станислав Александрович, директор программы «Единая промышленная карта».</w:t>
            </w:r>
          </w:p>
        </w:tc>
      </w:tr>
      <w:tr>
        <w:trPr>
          <w:trHeight w:val="3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3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отребност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ределение соматического здоровья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начение здоровьясбережения в развит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рмирование орфографической грамотности через речев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ормирование основ фантазирования и изобрет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онятие учебной мотив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вышение учебной мотив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ормирование вопросного метода поис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чики: экспертый коллектив Всероссийского педагогического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отр проектов-финалистов окружного этапа Национальной прем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еребряная Сова»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3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овременные технологии как инструмент создания мотивирующей образовательной среды (МОС)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ременные технологии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вого качеств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иально-техническое обеспечение  современного образовательного учре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3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тствие партнера прем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4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тствие о партнера премии 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45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5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55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5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тствие от партнера премии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5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тствие от партнера премии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5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512.3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35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ист №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ры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 – класс «Социальное партнерство как средство реализации программы воспитания и социализации»: работа с сайтом лицея, демонстрация видеоматериалов. Чернышева Е.Г., Почётный работник общего образования, заместитель директора по воспитательной работе МАОУ лицея № 110 им. Л.К.Гришиной (Роскосм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 – класс– презентация  «Государственно-общественный характер управления классным коллективом», Кульчицкая Л.А., Почётный работник общего образования, учитель высшей категории, классный руководитель, неоднократный  обладатель «Гран – при»фестиваля «Свой мир мы строим сами»МАОУ лицея № 110 им. Л.К.Гришиной (Роскосмос)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ПРОЕКТОВ ДЛЯ СОЦИАЛЬНОГО ПАРТНЕРСТВА С ОБРАЗОВАТЕЛЬНЫМИ ОРГАНИЗАЦИЯМИ ОТ ГОСКОРПОРАЦИЙ РОСКОСМОС И РОСАТОМ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3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ный семинар:  «Независимая оценка качества образовани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ципы проведения независимой экспертизы качества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ческие карты проведения различных блоков независимой оценки качества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кредитация независимых экспер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формы отчета по самообследованию образовательной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змещения информации на официальном сайте образовательной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образовательной организации со всеми участниками образователь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эффективности взаимодействия образовательной организации и учр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ва Татьяна Алексеевна, федеральный эксперт в области независимой оценки качества образования, директор центра «Эксперт Плюс» («Почётный работник общего образования Российской Федерации» (2000 г.)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5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вление победителя Окружного этапа Национальной премии в области развития образования «Серебряная С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ремония чествования победителя и номинантов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0</w:t>
            </w:r>
          </w:p>
        </w:tc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дипломов гостями фору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ибо Вам за участие в форуме! Будем рады видеть Вас в социальной сети ПЕДАГОГИ.ОНЛАЙ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08:00Z</dcterms:created>
  <dc:creator>nika</dc:creator>
  <dc:description/>
  <dc:language>en-US</dc:language>
  <cp:lastModifiedBy>nika</cp:lastModifiedBy>
  <cp:lastPrinted>2016-12-11T13:16:00Z</cp:lastPrinted>
  <dcterms:modified xsi:type="dcterms:W3CDTF">2017-01-19T13:12:00Z</dcterms:modified>
  <cp:revision>5</cp:revision>
  <dc:subject/>
  <dc:title/>
</cp:coreProperties>
</file>