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961677859"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280424520"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788215474"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940804685"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680741621"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201448190"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539019096"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952836864"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011778366"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355206139"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2145053084"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