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903076808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87079178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